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66917513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30501186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37326319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7554961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